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муфт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муфт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оставки определен в Спецификациях (Приложения №№1.1, 1.2, 1.3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ями и условиями договора (Приложения №№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-х лет с момента ввода в эксплуатацию, в соответствии с условиями Приложения №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8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963 098,23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 xml:space="preserve"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я №№ </w:t>
            </w:r>
            <w:r>
              <w:rPr/>
              <w:t xml:space="preserve">1.1, 1.2, 1.3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ля 2015 г. в 09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л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6-25T09:57:00Z</cp:lastPrinted>
  <dcterms:modified xsi:type="dcterms:W3CDTF">2015-07-20T05:59:00Z</dcterms:modified>
  <cp:revision>95</cp:revision>
  <dc:subject/>
  <dc:title> </dc:title>
</cp:coreProperties>
</file>